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</w:r>
    </w:p>
    <w:p>
      <w:pPr>
        <w:pStyle w:val="Header"/>
        <w:ind w:right="49" w:hanging="0"/>
        <w:jc w:val="both"/>
        <w:rPr>
          <w:szCs w:val="26"/>
        </w:rPr>
      </w:pPr>
      <w:r>
        <w:rPr>
          <w:szCs w:val="26"/>
        </w:rPr>
        <w:t>«18» июня 2014года</w:t>
        <w:tab/>
        <w:t xml:space="preserve">                                                                                 № 6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четах и экономии бюджетных средств за тепловую энергию по приборам учета в (в сравнении за 2011-2013гг.) по Администрации Катав-Ивановского муниципального райо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слушав информацию заместителя Главы Катав- Ивановского муниципального района М.Б. Катунькиной  о расчетах и экономии бюджетных средств за тепловую энергию по приборам учета  за 2011-2013гг.  по Администрации Катав- Ивановского муниципального района Собрание депутатов </w:t>
      </w:r>
      <w:r>
        <w:rPr>
          <w:color w:val="000000"/>
          <w:sz w:val="26"/>
          <w:szCs w:val="26"/>
        </w:rPr>
        <w:t xml:space="preserve">Катав- Ивановского муниципального района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Информацию о расчетах и экономии бюджетных средств за тепловую энергию по приборам учета за 2011-2013гг.   по Администрации Катав- Ивановского муниципального района принять к свед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в-Ивановского муниципального района       </w:t>
        <w:tab/>
        <w:t xml:space="preserve">            </w:t>
        <w:tab/>
        <w:t xml:space="preserve">           Е. В. Калиниче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брания депутатов Катав- Ив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расчетах и экономии бюджетных средств за тепловую энергию по приборам учета в (в сравнении за 3 года) по Администрации Катав- Иванов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А</w:t>
      </w:r>
      <w:r>
        <w:rPr>
          <w:color w:val="000000"/>
        </w:rPr>
        <w:t xml:space="preserve">дминистрация Катав- Ивановского муниципального района обеспечивает соблюдение  федерального  закона  №261-ФЗ от 23.09.2009г. «Об энергосбережении и о повышении энергетической эффективности…», в том числе </w:t>
      </w:r>
      <w:r>
        <w:rPr/>
        <w:t xml:space="preserve">проведено обязательное энергетическое обследование, получен  энергопаспорт.    </w:t>
      </w:r>
    </w:p>
    <w:p>
      <w:pPr>
        <w:pStyle w:val="Normal"/>
        <w:ind w:firstLine="567"/>
        <w:jc w:val="both"/>
        <w:rPr/>
      </w:pPr>
      <w:r>
        <w:rPr/>
        <w:t>С учетом мероприятий, указанных в энергетическом паспорте утверждена программа  «Повышение энергетической эффективности и сокращение энергетических издержек Администрации Катав- Ивановского муниципального района на 2013-2015 годы». Расчет за тепловую энергию  осуществляется по  приборам уч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иже приведены данные по экономии  за  тепловую энергию за  анализируемые периоды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95"/>
        <w:gridCol w:w="795"/>
        <w:gridCol w:w="855"/>
        <w:gridCol w:w="795"/>
        <w:gridCol w:w="795"/>
        <w:gridCol w:w="855"/>
        <w:gridCol w:w="894"/>
        <w:gridCol w:w="907"/>
      </w:tblGrid>
      <w:tr>
        <w:trPr>
          <w:trHeight w:val="1635" w:hRule="atLeast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нижения по ФЗ-261к базовому периоду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 снижения к базовому период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я                         за 2011-2013г.г.к базовому  периоду</w:t>
            </w:r>
          </w:p>
        </w:tc>
      </w:tr>
      <w:tr>
        <w:trPr>
          <w:trHeight w:val="1121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г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г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(Гкал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(т.р.)</w:t>
            </w:r>
          </w:p>
        </w:tc>
      </w:tr>
      <w:tr>
        <w:trPr>
          <w:trHeight w:val="720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ИМ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%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аким образом, Администрацией Катав- Ивановского муниципального района за 2011-2013годы обеспечено соблюдение нормативов снижения потребления энергоресурса к базовому периоду, в результате общая сумма экономии в натуральном выражении составила 779Гкал. что больше норматива от 3,5 до 7 раз. Экономия в денежном выражении получена в сумме 128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Главы  Катав-Иванов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М.Б. Катунькин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39:00Z</dcterms:created>
  <dc:creator>a</dc:creator>
  <dc:description/>
  <cp:keywords/>
  <dc:language>en-US</dc:language>
  <cp:lastModifiedBy>User</cp:lastModifiedBy>
  <cp:lastPrinted>2014-06-19T12:22:00Z</cp:lastPrinted>
  <dcterms:modified xsi:type="dcterms:W3CDTF">2014-06-23T05:01:00Z</dcterms:modified>
  <cp:revision>41</cp:revision>
  <dc:subject/>
  <dc:title>                                                                                      Заместителю</dc:title>
</cp:coreProperties>
</file>